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1723447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273158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7099908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5953707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8198801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